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</w:rPr>
        <w:t>Oświadczenie Podwykonawcy</w:t>
      </w:r>
    </w:p>
    <w:p>
      <w:pPr>
        <w:pStyle w:val="Normal"/>
        <w:spacing w:before="120" w:after="0"/>
        <w:ind w:left="14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Czeladź, dnia ………………………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ZWA I ADRES PODWYKONAWC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ŚWIADCZENIE PODWYKONAWC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iniejszym oświadczam, że Wykonawca t. j………………………………………………………. uregulował wszelkie wymagalne należności wynikające z umowy podwykonawczej ………..………………………… za miesiąc …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6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…… dn. …………………..</w:t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Czytelny podpis reprezentanta podwykonawc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raz z pieczątką imienną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08:53:00Z</dcterms:created>
  <dc:creator>Asus</dc:creator>
  <dc:description/>
  <cp:keywords/>
  <dc:language>en-US</dc:language>
  <cp:lastModifiedBy>EES4</cp:lastModifiedBy>
  <dcterms:modified xsi:type="dcterms:W3CDTF">2025-11-06T09:21:00Z</dcterms:modified>
  <cp:revision>4</cp:revision>
  <dc:subject/>
  <dc:title/>
</cp:coreProperties>
</file>